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ВЕЩЕНИЕ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аукциона по продаже земельного участк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</w:t>
      </w:r>
      <w:r>
        <w:rPr>
          <w:rFonts w:cs="Times New Roman" w:ascii="Times New Roman" w:hAnsi="Times New Roman"/>
          <w:sz w:val="24"/>
          <w:szCs w:val="24"/>
        </w:rPr>
        <w:t xml:space="preserve">», утвержденным постановлением  администрации Екатериновского муниципального района Саратовской области от  27.07.2015 года № 403, </w:t>
      </w:r>
      <w:r>
        <w:rPr>
          <w:rFonts w:cs="Times New Roman" w:ascii="Times New Roman" w:hAnsi="Times New Roman"/>
          <w:b/>
          <w:sz w:val="24"/>
          <w:szCs w:val="24"/>
        </w:rPr>
        <w:t>проводит торги в форме аукциона, открытого по форме подачи предложений о цене по продаже земельного участ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марта 2018 года в 10: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. Организатор аукциона: 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 xml:space="preserve">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инет № 1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Основание для проведения аукциона: 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 администрации Екатериновского муниципального района Саратовской области от 05 февраля 2018 года № 52  «О проведении аукциона по продаже земельного участка»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6 февраля</w:t>
      </w:r>
      <w:r>
        <w:rPr>
          <w:rFonts w:cs="Times New Roman" w:ascii="Times New Roman" w:hAnsi="Times New Roman"/>
          <w:b/>
          <w:sz w:val="24"/>
          <w:szCs w:val="24"/>
        </w:rPr>
        <w:t xml:space="preserve"> 2018 год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5 мар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8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рабочие дн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  <w:t>«16» февраля  2018г.  по «15» марта 2018г.</w:t>
      </w:r>
      <w:r>
        <w:rPr>
          <w:rFonts w:cs="Times New Roman" w:ascii="Times New Roman" w:hAnsi="Times New Roman"/>
          <w:sz w:val="24"/>
          <w:szCs w:val="24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8. Дата, время и порядок осмотра земельного участка на местности определяется по договоренности с организатором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9. Дата, время и место определения участников аукциона: 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6 мар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0. Дата, время и место проведения аукциона: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9 мар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аукци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- земельный участок, </w:t>
      </w:r>
      <w:r>
        <w:rPr>
          <w:rFonts w:cs="Times New Roman" w:ascii="Times New Roman" w:hAnsi="Times New Roman"/>
          <w:sz w:val="24"/>
          <w:szCs w:val="24"/>
        </w:rPr>
        <w:t xml:space="preserve">площадью 80000 кв.м, расположенный по адресу:  Саратовская область, Екатериновский район, Галаховское муниципальное образование, примерно на расстоянии 8 км по направлению на северо-запад от с. Галахово, кадастровый номер: 64:12:210101:106, категория земель: земли сельскохозяйственного назначения, ограничения в использовании нет, разрешенное использование: недропользование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Начальн</w:t>
      </w:r>
      <w:r>
        <w:rPr>
          <w:rFonts w:cs="Times New Roman" w:ascii="Times New Roman" w:hAnsi="Times New Roman"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ена</w:t>
      </w:r>
      <w:r>
        <w:rPr>
          <w:rFonts w:cs="Times New Roman" w:ascii="Times New Roman" w:hAnsi="Times New Roman"/>
          <w:sz w:val="24"/>
          <w:szCs w:val="24"/>
        </w:rPr>
        <w:t xml:space="preserve"> земельного участка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лена в разме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80 00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триста восемьдесят тысяч</w:t>
      </w:r>
      <w:r>
        <w:rPr>
          <w:rFonts w:cs="Times New Roman" w:ascii="Times New Roman" w:hAnsi="Times New Roman"/>
          <w:sz w:val="24"/>
          <w:szCs w:val="24"/>
        </w:rPr>
        <w:t>) рубл</w:t>
      </w:r>
      <w:r>
        <w:rPr>
          <w:rFonts w:cs="Times New Roman" w:ascii="Times New Roman" w:hAnsi="Times New Roman"/>
          <w:sz w:val="24"/>
          <w:szCs w:val="24"/>
          <w:lang w:val="ru-RU"/>
        </w:rPr>
        <w:t>ей 00 копеек.</w:t>
      </w:r>
      <w:r>
        <w:rPr>
          <w:rFonts w:cs="Times New Roman" w:ascii="Times New Roman" w:hAnsi="Times New Roman"/>
          <w:sz w:val="24"/>
          <w:szCs w:val="24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4"/>
          <w:szCs w:val="24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1 40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одиннадцать тысяч четыреста)</w:t>
      </w:r>
      <w:r>
        <w:rPr>
          <w:rFonts w:cs="Times New Roman" w:ascii="Times New Roman" w:hAnsi="Times New Roman"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пеек. Размер задатка составляет 76 00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семьдесят шесть тысяч</w:t>
      </w:r>
      <w:r>
        <w:rPr>
          <w:rFonts w:cs="Times New Roman" w:ascii="Times New Roman" w:hAnsi="Times New Roman"/>
          <w:sz w:val="24"/>
          <w:szCs w:val="24"/>
        </w:rPr>
        <w:t>) рубл</w:t>
      </w:r>
      <w:r>
        <w:rPr>
          <w:rFonts w:cs="Times New Roman" w:ascii="Times New Roman" w:hAnsi="Times New Roman"/>
          <w:sz w:val="24"/>
          <w:szCs w:val="24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20 % от начальной цены)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Условия участия в аукционе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  <w:sz w:val="24"/>
          <w:szCs w:val="24"/>
        </w:rPr>
        <w:t>(приложение №1 к извещению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2. Один заявитель вправе подать только одну заявку на участие в аукционе. 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3.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. Заявка, поступившая по истечении срока ее приема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4. 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5. Организатор аукциона принимает решение об отказе в проведении аукциона в случае выявления обстоятельств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п.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тьи 39.11 Земельного кодекса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 Порядок внесения задатка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доставление документов, подтверждающих внесение задатка, признается заключением соглашения о задатке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6.1. Денежные средства, внесенные в качестве задатка за участие в аукционе, возвращаются заявителю путем перечисления организатором аукциона денежных средств на банковский счет, указанный в заявке за участие в аукционе в следующих случаях и в следующие сроки: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в течение 3 (трех) дней со дня принятия организатором аукциона решения об отказе от проведения аукциона;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отзыва заявителем в установленном порядке, заявки на участие в аукционе до дня окончания срока приема заявок, в течение трех рабочих дней со дня регистрации отзыва заявки;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 случае отзыва заявителем в установленном порядке заявки на участие в аукционе позднее дня окончания срока приема заявок, в порядке, установленном для участников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, если заявитель по решению комиссии не признан участником аукциона, в течение 3 (трех) рабочих дней с даты оформления протокола рассмотрения заявок на участие в аукционе;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, если заявитель после признания его участником аукциона не признан победителем аукциона, в течение 3 (трех) рабочих дней со дня подписания протокола о результатах аукциона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6.2. Заявителю, признанному победителем аукциона и заключившему договор купли-продажи земельного участка, сумма задатка не возвращается и учитывается в счет оплаты за земельный участок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6.3. В случае если заявитель, признанный по итогам аукциона победителем аукциона, уклоняется, либо прямо отказывается от заключения договора купли-продажи земельного участка в установленные сроки, сумма задатка ему не возвращается, что является мерой ответственности, применяемой к победителю аукциона в соответствии с действующим законодательством Российской Федерации. Указанная сумма подлежит перечислению в бюджет Екатериновского  муниципального района Саратовской  области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7. Реквизиты для перечисления задатка: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  <w:sz w:val="24"/>
          <w:szCs w:val="24"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8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позднее 17.00 часов  15.03.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4. Определение участников аукциона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1.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.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2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–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, не позднее чем на следующий день после подписания протокола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3.  Претендент не допускается к участию в аукционе по следующим основаниям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4. Участниками аукциона признаются претенденты, заявка и представленные документы которых соответствуют требованиям действующего законодательства и настоящего извещения, уплаченный задаток которых поступил в установленный срок по указанным реквизитам. Претенденты, 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5. Порядок проведения аукциона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1. Аукцион проводится в указанном в извещении о проведении аукциона месте в соответствующие день и час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2. Аукцион, открытый по форме подачи предложений о цене, проводится в следующем порядке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аукцион ведет аукционис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) аукцион начинается с оглашения аукционистом наименования, основных                        характеристик и начальной цены, "шага аукциона" и порядка проведения аукцион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размера  платы в случае, если готовы заключить договор купли-продажи в соответствии с этой ценой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ую последующую цену аукционист назначает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Verdana" w:ascii="Verdana" w:hAnsi="Verdana"/>
          <w:color w:val="000000"/>
          <w:sz w:val="17"/>
          <w:szCs w:val="17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д) при отсутствии участников аукциона, готовых купить земельный участок в соответствии с названным аукционистом ценой, аукционист повторяет эту цену 3 раза. 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) </w:t>
      </w:r>
      <w:r>
        <w:rPr>
          <w:rFonts w:cs="Times New Roman" w:ascii="Times New Roman" w:hAnsi="Times New Roman"/>
          <w:color w:val="000000"/>
          <w:sz w:val="24"/>
          <w:szCs w:val="24"/>
        </w:rPr>
        <w:t>по завершении аукциона аукционист объявляет о продаже земельного участка, называет цену проданного земельного участка и номер билета победителя аукциона.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3.Победителем аукциона признается участник аукциона, предложивший наибольший размер платы за земельный  участо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6. Оформление результатов аукци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1. Результаты аукциона оформляются протоколом, который составляет организатор торгов, в день проведения аукциона. Протокол о результатах аукциона составляется в 2 экземплярах, один из которых передается победителю, а второй остается у организатора аукцио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2. Протокол о результатах аукциона размещается в </w:t>
      </w:r>
      <w:r>
        <w:rPr>
          <w:rFonts w:cs="Times New Roman" w:ascii="Times New Roman" w:hAnsi="Times New Roman"/>
          <w:sz w:val="24"/>
          <w:szCs w:val="24"/>
        </w:rPr>
        <w:t xml:space="preserve">сети Интернет на официальном сайте Российской Федерации для размещения информации о проведении торгов –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течение одного рабочего дня со дня подписания данного протокола.           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купли-продажи земельного участка в десятидневный срок со дня составления протокола о результатах аукцио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приложение № 2 к извещению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ри этом размер продажи земельного участка по договору купли-продажи земельного участка определяется в размере, предложенном победителем торгов, или, в случае заключения указанного договора с единственным принявшим участие в аукционе его участником, устанавливается в размере, равном начальной цене предмета аукциона. Не допускается заключение договора ранее, чем через десять дней со дня размещения информации о результатах аукциона </w:t>
      </w:r>
      <w:r>
        <w:rPr>
          <w:rFonts w:cs="Times New Roman" w:ascii="Times New Roman" w:hAnsi="Times New Roman"/>
          <w:sz w:val="24"/>
          <w:szCs w:val="24"/>
        </w:rPr>
        <w:t xml:space="preserve">в сети Интернет на официальном сайте Российской Федерации для размещения информации о проведении торгов –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3. Последствия уклонения победителя аукциона, а также организатора аукциона  от подписания протокола, а также от заключения договора определяются в соответствии с гражданск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 Признание аукциона несостоявшимся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Аукцион признается не состоявшимся в случае, если: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в аукционе участвовало менее двух участников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ри проведении аукциона не присутствовал ни один из участников аукциона;</w:t>
      </w:r>
    </w:p>
    <w:p>
      <w:pPr>
        <w:pStyle w:val="Normal"/>
        <w:autoSpaceDE w:val="false"/>
        <w:spacing w:lineRule="auto" w:line="240" w:before="0" w:after="0"/>
        <w:ind w:firstLine="14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сле троекратного объявления предложения о начальной цене предмета аукциона не поступило ни одного предложения о цене предмета аукциона;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заявки и проект договора купли-продажи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arm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(84554)2-12-9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em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Екатериновского</w:t>
        <w:br/>
        <w:t xml:space="preserve">муниципального района                                                                                     С.Б.  Зязин 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B55831A8B31D789EF3751E8527F21ED9BED58717FD775A342790DB103C0104D58E148C46b8lAN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ATTO</cp:lastModifiedBy>
  <cp:lastPrinted>2016-08-04T08:12:00Z</cp:lastPrinted>
  <dcterms:modified xsi:type="dcterms:W3CDTF">2018-02-12T04:47:00Z</dcterms:modified>
  <cp:revision>196</cp:revision>
  <dc:subject/>
  <dc:title/>
</cp:coreProperties>
</file>